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例第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工場用地利用状況説明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8"/>
        <w:gridCol w:w="492"/>
        <w:gridCol w:w="2075"/>
        <w:gridCol w:w="1835"/>
        <w:gridCol w:w="2698"/>
      </w:tblGrid>
      <w:tr>
        <w:trPr>
          <w:trHeight w:val="580" w:hRule="atLeast"/>
        </w:trPr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定工場敷地面積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自己所有地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市計画法上の区域区分</w:t>
            </w:r>
            <w:r>
              <w:rPr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右記の該当項目を○で囲んで下さい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工業専用地域　　　　②工業地域　　　　　③準工業地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住宅系地域　　　　　⑤商業系地域　　　　⑥市街化調整区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⑦</w:t>
            </w:r>
            <w:r>
              <w:rPr>
                <w:sz w:val="18"/>
                <w:szCs w:val="18"/>
              </w:rPr>
              <w:t>未線引都市計画区域　⑧都市計画区域外　　⑨都市計画なし</w:t>
            </w:r>
          </w:p>
        </w:tc>
      </w:tr>
      <w:tr>
        <w:trPr>
          <w:trHeight w:val="9892" w:hRule="atLeast"/>
        </w:trPr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9690</wp:posOffset>
                      </wp:positionV>
                      <wp:extent cx="139700" cy="3683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4.7pt" to="201.05pt,3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425450</wp:posOffset>
                      </wp:positionV>
                      <wp:extent cx="2921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33.5pt" to="213.05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59690</wp:posOffset>
                      </wp:positionV>
                      <wp:extent cx="0" cy="1085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pt,4.7pt" to="201.1pt,9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802640</wp:posOffset>
                      </wp:positionV>
                      <wp:extent cx="2857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pt,63.2pt" to="212.05pt,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定工場用地利用状況説明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268730</wp:posOffset>
                      </wp:positionV>
                      <wp:extent cx="153035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縮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28.5pt;mso-wrap-distance-left:9.05pt;mso-wrap-distance-right:9.05pt;mso-wrap-distance-top:0pt;mso-wrap-distance-bottom:0pt;margin-top:99.9pt;mso-position-vertical-relative:text;margin-left:1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縮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定工場の用に供する土地の説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土地の取得経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．土地周辺の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．周辺地域との関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．当該届出による変更後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）建ぺい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２）生産施設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３）緑地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４）緑地以外の環境施設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．将来計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6:00Z</dcterms:created>
  <dc:creator>pico</dc:creator>
  <dc:description/>
  <cp:keywords/>
  <dc:language>en-US</dc:language>
  <cp:lastModifiedBy>cityokazaki</cp:lastModifiedBy>
  <cp:lastPrinted>2012-03-13T15:12:00Z</cp:lastPrinted>
  <dcterms:modified xsi:type="dcterms:W3CDTF">2012-03-13T06:12:00Z</dcterms:modified>
  <cp:revision>5</cp:revision>
  <dc:subject/>
  <dc:title>様式Ｂ</dc:title>
</cp:coreProperties>
</file>